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Novell-tävling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  <w:t xml:space="preserve">Tycker du att det är roligt att skriva?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  <w:t>Då är detta kanske en tävling för dig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Tävlingen vänder sig till dig som går i: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Klass 4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 xml:space="preserve">Klass 5 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Klass 6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Novellen ska på något sätt handla om känslor, annars är det helt upp till dig och din egen fantasi vad den ska handla om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Några av de inlämnade novellerna kommer att läsas högt i klasserna för att klasserna sedan ska få rösta på sin favorit. Men då kommer ingen att få veta vem som har skrivit vilken novell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Första, andra och tredjepristagarna kommer sedan att få pris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Lämna in novellen till din lärare senast den 2 mars 2007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>Om du undrar över något så frågar du Tina på biblioteket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2073275" cy="1800225"/>
            <wp:effectExtent l="0" t="0" r="0" b="0"/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01:00Z</dcterms:created>
  <dc:creator>ChrLar1</dc:creator>
  <dc:description/>
  <dc:language>en-US</dc:language>
  <cp:lastModifiedBy>ChrLar1</cp:lastModifiedBy>
  <dcterms:modified xsi:type="dcterms:W3CDTF">2007-01-23T11:14:00Z</dcterms:modified>
  <cp:revision>1</cp:revision>
  <dc:subject/>
  <dc:title>Novell-tävling</dc:title>
</cp:coreProperties>
</file>